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left="-297" w:firstLine="297"/>
              <w:rPr/>
            </w:pPr>
            <w:r>
              <w:rPr>
                <w:szCs w:val="24"/>
              </w:rPr>
              <w:t>Приложение  № 2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>к приказу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 2011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hanging="0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представления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налоговой декларации по земельному налогу в электронном вид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>1. Настоящий документ описывает требования к XML файлам (далее – файлам обмена) передачи в электронном виде налоговой декларации по земельному налогу в налоговые органы.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мер версии настоящего формата 5.02, часть </w:t>
      </w:r>
      <w:r>
        <w:rPr>
          <w:sz w:val="28"/>
          <w:szCs w:val="28"/>
          <w:lang w:val="en-US"/>
        </w:rPr>
        <w:t>LXXV</w:t>
      </w:r>
      <w:r>
        <w:rPr>
          <w:rFonts w:eastAsia="SimSun;Arial Unicode MS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Arial Unicode MS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Arial Unicode MS"/>
          <w:szCs w:val="28"/>
        </w:rPr>
        <w:t>префикс, принимающий значение: NO_ZEMND;</w:t>
      </w:r>
    </w:p>
    <w:p>
      <w:pPr>
        <w:pStyle w:val="Style21"/>
        <w:rPr>
          <w:szCs w:val="28"/>
        </w:rPr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</w:t>
      </w:r>
    </w:p>
    <w:p>
      <w:pPr>
        <w:pStyle w:val="Style21"/>
        <w:rPr>
          <w:szCs w:val="28"/>
        </w:rPr>
      </w:pPr>
      <w:r>
        <w:rPr>
          <w:szCs w:val="28"/>
        </w:rPr>
        <w:t>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 идентификаторы A и К имеют вид для налоговых органов – четырехразрядный код (код налогового органа в соответствии с классификатором «Система обозначения налоговых органов»     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Arial Unicode MS"/>
          <w:b/>
          <w:sz w:val="28"/>
          <w:szCs w:val="28"/>
        </w:rPr>
        <w:t xml:space="preserve">Имя файла, содержащего </w:t>
      </w:r>
      <w:r>
        <w:rPr>
          <w:rFonts w:eastAsia="SimSun;Arial Unicode MS"/>
          <w:b/>
          <w:sz w:val="28"/>
          <w:szCs w:val="28"/>
          <w:lang w:val="en-US"/>
        </w:rPr>
        <w:t>XSD</w:t>
      </w:r>
      <w:r>
        <w:rPr>
          <w:rFonts w:eastAsia="SimSun;Arial Unicode MS"/>
          <w:b/>
          <w:sz w:val="28"/>
          <w:szCs w:val="28"/>
        </w:rPr>
        <w:t xml:space="preserve"> схему файла обмена</w:t>
      </w:r>
      <w:r>
        <w:rPr>
          <w:rFonts w:eastAsia="SimSun;Arial Unicode MS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NO_ZEMND_1_075_00_05_02_</w:t>
      </w:r>
      <w:r>
        <w:rPr>
          <w:rFonts w:eastAsia="SimSun;Arial Unicode MS"/>
          <w:sz w:val="28"/>
          <w:szCs w:val="28"/>
          <w:lang w:val="en-US"/>
        </w:rPr>
        <w:t>xx</w:t>
      </w:r>
      <w:r>
        <w:rPr>
          <w:rFonts w:eastAsia="SimSun;Arial Unicode MS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19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1"/>
          <w:sz w:val="28"/>
          <w:szCs w:val="28"/>
        </w:rPr>
        <w:t>Сокращенное 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  <w:sz w:val="28"/>
          <w:szCs w:val="28"/>
        </w:rPr>
      </w:pPr>
      <w:r>
        <w:rPr>
          <w:rStyle w:val="Style11"/>
          <w:sz w:val="28"/>
          <w:szCs w:val="28"/>
        </w:rPr>
        <w:t>Формат значения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 xml:space="preserve">значения элемента представляется следующими условными обозначениями: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         </w:t>
      </w:r>
    </w:p>
    <w:p>
      <w:pPr>
        <w:pStyle w:val="Style19"/>
        <w:numPr>
          <w:ilvl w:val="0"/>
          <w:numId w:val="0"/>
        </w:numPr>
        <w:ind w:left="1" w:firstLine="709"/>
        <w:rPr/>
      </w:pPr>
      <w:r>
        <w:rPr>
          <w:sz w:val="28"/>
          <w:szCs w:val="28"/>
        </w:rPr>
        <w:t>n -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                      </w:t>
      </w:r>
    </w:p>
    <w:p>
      <w:pPr>
        <w:pStyle w:val="Style19"/>
        <w:numPr>
          <w:ilvl w:val="0"/>
          <w:numId w:val="0"/>
        </w:numPr>
        <w:ind w:left="1" w:firstLine="709"/>
        <w:rPr>
          <w:sz w:val="28"/>
          <w:szCs w:val="28"/>
        </w:rPr>
      </w:pPr>
      <w:r>
        <w:rPr>
          <w:sz w:val="28"/>
          <w:szCs w:val="28"/>
        </w:rPr>
        <w:t>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http://www.w3.org/TR/xmlschema-0), например, элемент с типом «date», поле «Формат значения элемента» не заполняется. Для таких элементов в поле «Дополнительная информация» указывается тип базового элемента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«К». Например: «ОК». В случае если количество реализаций элемента может быть более одной, то признак обязательности элемента дополняется символом «М». Например: «НМ, 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SD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Дополнительная информация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а файла обмена в электронном виде приводится отдельным файлом и размещается на сайте Федеральной налоговой служб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  <w:r>
        <w:br w:type="page"/>
      </w:r>
    </w:p>
    <w:p>
      <w:pPr>
        <w:pStyle w:val="1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Style15"/>
        <w:ind w:firstLine="180"/>
        <w:jc w:val="center"/>
        <w:rPr/>
      </w:pPr>
      <w:r>
        <w:rPr/>
        <w:drawing>
          <wp:inline distT="0" distB="0" distL="0" distR="0">
            <wp:extent cx="5045710" cy="839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5"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2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53005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ый период (код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4 – календарный год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50 – последний налоговый период при реорганизации (ликвидации) организации (при прекращении деятельности в качестве индивидуального предпринимателя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места, по которому представляется докуме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ст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3 – по месту учета в качестве крупнейшего налогоплательщика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6 – по месту учета правопреемника, являющегося крупнейшим налогоплательщиком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50 – по месту нахождения участка недр, предоставленного на условиях СРП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270 – по месту нахождения земельного участка (доли земельного участка) |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251 – по месту нахождения организации- инвестора СРП, если участок недр расположен на континентальном шельфе Российской Федерации и (или) в пределах исключительной  экономической зоны Российской Федераци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3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7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декларация по земельному налог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Нал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д вида экономической деятельности по Общероссийскому классификатору видов экономической деятельности </w:t>
            </w:r>
          </w:p>
          <w:p>
            <w:pPr>
              <w:pStyle w:val="Normal"/>
              <w:ind w:hanging="0"/>
              <w:jc w:val="left"/>
              <w:rPr>
                <w:color w:val="003366"/>
              </w:rPr>
            </w:pPr>
            <w:r>
              <w:rPr/>
              <w:t>ОК029-2001 (ОКВЭД)</w:t>
            </w:r>
            <w:r>
              <w:rPr>
                <w:color w:val="003366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ВЭ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видов экономической деятельности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– организация |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алогоплательщик - физическое лицо, зарегистрированное в качестве индивидуального предприним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НП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остав элемента представлен в табл. 4.6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4</w:t>
      </w:r>
    </w:p>
    <w:p>
      <w:pPr>
        <w:pStyle w:val="Normal"/>
        <w:spacing w:before="0" w:after="60"/>
        <w:ind w:left="567" w:right="567" w:hanging="0"/>
        <w:jc w:val="center"/>
        <w:rPr/>
      </w:pPr>
      <w:r>
        <w:rPr>
          <w:b/>
          <w:bCs/>
        </w:rPr>
        <w:t>Налогоплательщик – организация (НП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для всех организаций, кроме случая, оговоренного в </w:t>
            </w:r>
            <w:r>
              <w:rPr>
                <w:color w:val="003366"/>
              </w:rPr>
              <w:t xml:space="preserve">подп.1 пункта 3.2 главы </w:t>
            </w:r>
            <w:r>
              <w:rPr>
                <w:color w:val="003366"/>
                <w:lang w:val="en-US"/>
              </w:rPr>
              <w:t>III</w:t>
            </w:r>
            <w:r>
              <w:rPr/>
              <w:t xml:space="preserve"> Порядка заполнения налоговой декларации по земельному налогу, утвержденного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реорганизованной (ликвидированной)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Реорг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реорганизованной (ликвидированной) организации (СвРеорг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реорганизации (ликвидация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Ре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0 – ликвидация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1 – преобразова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 – слия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 – раздел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5 – присоедин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6 – разделение с одновременным присоединение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ФормРеорг&gt; = 1 | 2 | 3 | 5 | 6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&lt;</w:t>
            </w:r>
            <w:r>
              <w:rPr/>
              <w:t>ФормРеорг</w:t>
            </w:r>
            <w:r>
              <w:rPr>
                <w:lang w:val="en-US"/>
              </w:rPr>
              <w:t>&gt; =</w:t>
            </w:r>
            <w:r>
              <w:rPr/>
              <w:t xml:space="preserve"> 1</w:t>
            </w:r>
            <w:r>
              <w:rPr>
                <w:lang w:val="en-US"/>
              </w:rPr>
              <w:t xml:space="preserve"> |</w:t>
            </w:r>
            <w:r>
              <w:rPr/>
              <w:t xml:space="preserve"> 2 </w:t>
            </w:r>
            <w:r>
              <w:rPr>
                <w:lang w:val="en-US"/>
              </w:rPr>
              <w:t>|</w:t>
            </w:r>
            <w:r>
              <w:rPr/>
              <w:t xml:space="preserve"> 3 </w:t>
            </w:r>
            <w:r>
              <w:rPr>
                <w:lang w:val="en-US"/>
              </w:rPr>
              <w:t>|</w:t>
            </w:r>
            <w:r>
              <w:rPr/>
              <w:t xml:space="preserve"> 5 </w:t>
            </w:r>
            <w:r>
              <w:rPr>
                <w:lang w:val="en-US"/>
              </w:rPr>
              <w:t>|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физическое лицо, зарегистрированное в качестве индивидуального предпринимателя (НПФ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7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едставителе налогоплательщ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8 Обязательно для </w:t>
            </w:r>
            <w:r>
              <w:rPr>
                <w:lang w:val="en-US"/>
              </w:rPr>
              <w:t>&lt;</w:t>
            </w:r>
            <w:r>
              <w:rPr/>
              <w:t>ПрПодп</w:t>
            </w:r>
            <w:r>
              <w:rPr>
                <w:lang w:val="en-US"/>
              </w:rPr>
              <w:t>&gt;</w:t>
            </w:r>
            <w:r>
              <w:rPr/>
              <w:t>=2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налогоплательщика (СвПре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налогоплательщик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вая декларация по земельному налогу (ЗемНалН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соглашения о разделе продукции (для участков недр, предоставленных в пользование на условиях СРП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СР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>
                <w:color w:val="003366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3366"/>
                <w:lang w:val="en-US"/>
              </w:rPr>
              <w:t>&lt;</w:t>
            </w:r>
            <w:r>
              <w:rPr>
                <w:color w:val="003366"/>
              </w:rPr>
              <w:t xml:space="preserve"> ПоМесту</w:t>
            </w:r>
            <w:r>
              <w:rPr>
                <w:color w:val="003366"/>
                <w:lang w:val="en-US"/>
              </w:rPr>
              <w:t xml:space="preserve"> &gt; =</w:t>
            </w:r>
            <w:r>
              <w:rPr>
                <w:color w:val="003366"/>
              </w:rPr>
              <w:t xml:space="preserve"> 250</w:t>
            </w:r>
            <w:r>
              <w:rPr>
                <w:color w:val="003366"/>
                <w:lang w:val="en-US"/>
              </w:rPr>
              <w:t xml:space="preserve"> |</w:t>
            </w:r>
            <w:r>
              <w:rPr>
                <w:color w:val="003366"/>
              </w:rPr>
              <w:t xml:space="preserve"> 251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емельного налога, подлежащая уплате в бюдж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П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умма земельного налога, подлежащая уплате в бюджет (СумПУ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БК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классификатором кодов классификации доходов бюджетов Российской Федераци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КАТ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АТ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ная сумма налога, подлежащая уплате в бюджет за налоговый пери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.ч. сумма авансовых платежей, подлежащая уплате в бюджет за первый квар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авансовых платежей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.ч. сумма авансовых платежей, подлежащая уплате в бюджет за второй квар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авансовых платежей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.ч. сумма авансовых платежей, подлежащая уплате в бюджет за третий квар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авансовых платежей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подлежащая уплате в бюджет (Сумма налога, исчисленная к уменьшению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исчисленная к уменьшению, указывается со знаком минус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налоговой базы и суммы земельного нал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ПлатЗ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чет налоговой базы и суммы земельного налога (РасчПлатЗН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дастровый номер земельного участк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адастр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тегория земель (код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Зе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ринимает значения из «Справочника категорий земли», приведенного в Приложении 5 к Порядку заполнения налоговой декларации по земельному налогу, утвержденному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иод строительства (1 - 3 года, 2 - свыше 3 ле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– 3 года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– свыше 3 лет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астровая стоимость (доля кадастровой стоимости) земельного участ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Кадастр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я налогоплательщика в праве на земельный участ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ПростДроб21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а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5.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ение налоговой баз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ие суммы земельного нал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4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налоговой базы (ОпрНалБаза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баз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не облагаемой налогом суммы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Су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НеОбл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не облагаемой налогом суммы (п. 5 ст. 391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91_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НеОбл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доли необлагаемой площади земельного участка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П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3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Льгота в виде доли необлагаемой площади земельного участка (п. 2 ст. 387 Кодекса) (Льгот387_2П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 ХХХХХХХХХХХХ – разделительный слеш (/) и номер статьи (ХХХХ), пункта (ХХХХ) и подпункта (ХХХХ) нормативного правового акта представительного органа муниципального образования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я необлагаемой площади земельного участ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Пл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ПростДроб21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Исчисление суммы земельного налога (СумНалИсчис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полных месяцев владения земельным участком в течение налогового пери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МесВл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эффициент (Кв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5.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исчисленного нал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полных месяцев использования 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Мес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эффициент (К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5.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ная сумма налога, подлежащая уплате в бюджет за налоговый пери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Упл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освобождения от налогообложения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Ос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освобождения от налогообложения (ст. 395, ст.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уменьшения суммы налога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УмСу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снижения налоговой ставки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СнСта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не облагаемой налогом сумме (СумНеОб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ринимает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облагаемая налогом сумм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еОб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не облагаемой налогом сумме (с указанием основания льготы) (СумНеОбл2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 ХХХХХХХХХХХХ – разделительный слеш (/) и номер статьи (ХХХХ), пункта (ХХХХ) и подпункта (ХХХХ) нормативного правового акта представительного органа муниципального образования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облагаемая налогом сумм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еОб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сумме налоговой льготы (СумЛьго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ринимает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ь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сумме налоговой льготы (с указанием основания льготы) (СумЛьгот2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 ХХХХХХХХХХХХ – разделительный слеш (/) и номер статьи (ХХХХ), пункта (ХХХХ) и подпункта (ХХХХ) нормативного правового акта представительного органа муниципального образования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ь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физического лица (ФИО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</w:r>
    </w:p>
    <w:p>
      <w:pPr>
        <w:pStyle w:val="Normal"/>
        <w:spacing w:before="0" w:after="60"/>
        <w:ind w:left="567" w:right="567" w:hanging="0"/>
        <w:jc w:val="center"/>
        <w:rPr/>
      </w:pPr>
      <w:r>
        <w:rPr/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17:4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17:48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Для файлов, представляемых налогоплательщиками в налоговый орган, идентификатор конечного получателя в имени файл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олжен совпадать со значением атрибута «Код налогового органа» (КодНО) в представляемом файле обмена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4:00Z</dcterms:created>
  <dc:creator>Иванов</dc:creator>
  <dc:description/>
  <cp:keywords/>
  <dc:language>en-US</dc:language>
  <cp:lastModifiedBy>GEG</cp:lastModifiedBy>
  <cp:lastPrinted>2012-02-02T09:55:00Z</cp:lastPrinted>
  <dcterms:modified xsi:type="dcterms:W3CDTF">2012-02-02T06:56:00Z</dcterms:modified>
  <cp:revision>3</cp:revision>
  <dc:subject/>
  <dc:title>УТВЕРЖДЕН</dc:title>
</cp:coreProperties>
</file>