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ем экспертных заключ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федерального закона «О внесении изменений в статью 361  части второй Налогового кодекса Российской Федерации»,  разработанный во исполнение  одобренных Правительством Российской Федерации Основных  направлений налоговой политики  Российской Федерации на 2013 год и на плановый период 2014 и 2015 годов,  размещен на официальном сайте Минфина России в сети Интернет в соответствии с пунктом 6 Правил проведения антикоррупционной экспертизы нормативных правовых актов и проектов нормативных актов, утвержденных постановлением Правительства Российской Федерации от 26 февраля 2010 г. № 96, в целях обеспечения возможности проведения независимой антикоррупционной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ых заключ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о – 19 июля 2012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ончание – 28 июля 2012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экспертизы принимаются Минфином России по адресу: 109097, г. Москва, ул. Ильинка, 9; либо непосредственно в Департамент налоговой и таможенно-тарифной политики Минфина России через отдел делопроизводс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5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17:00Z</dcterms:created>
  <dc:creator>а вам не все равно?</dc:creator>
  <dc:description/>
  <cp:keywords/>
  <dc:language>en-US</dc:language>
  <cp:lastModifiedBy>1108</cp:lastModifiedBy>
  <cp:lastPrinted>2012-07-05T10:03:00Z</cp:lastPrinted>
  <dcterms:modified xsi:type="dcterms:W3CDTF">2012-07-19T10:23:00Z</dcterms:modified>
  <cp:revision>4</cp:revision>
  <dc:subject/>
  <dc:title> </dc:title>
</cp:coreProperties>
</file>