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rPr>
          <w:spacing w:val="60"/>
          <w:sz w:val="28"/>
        </w:rPr>
      </w:pPr>
      <w:r>
        <w:rPr>
          <w:spacing w:val="60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738505</wp:posOffset>
                </wp:positionV>
                <wp:extent cx="6228715" cy="720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bookmarkStart w:id="0" w:name="post_pfr"/>
                            <w:bookmarkStart w:id="1" w:name="ORG"/>
                            <w:bookmarkEnd w:id="0"/>
                            <w:bookmarkEnd w:id="1"/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56.7pt;mso-wrap-distance-left:9.05pt;mso-wrap-distance-right:9.05pt;mso-wrap-distance-top:0pt;mso-wrap-distance-bottom:0pt;margin-top:58.1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bookmarkStart w:id="2" w:name="post_pfr"/>
                      <w:bookmarkStart w:id="3" w:name="ORG"/>
                      <w:bookmarkEnd w:id="2"/>
                      <w:bookmarkEnd w:id="3"/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7423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7" w:leader="none"/>
                              </w:tabs>
                              <w:ind w:right="4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" w:name="Gerb"/>
                            <w:bookmarkStart w:id="5" w:name="Gerb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8.4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567" w:leader="none"/>
                        </w:tabs>
                        <w:ind w:right="4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" w:name="Gerb"/>
                      <w:bookmarkStart w:id="7" w:name="Gerb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536" w:leader="none"/>
          <w:tab w:val="left" w:pos="6946" w:leader="none"/>
          <w:tab w:val="left" w:pos="9781" w:leader="none"/>
        </w:tabs>
        <w:spacing w:before="240" w:after="0"/>
        <w:rPr>
          <w:sz w:val="26"/>
        </w:rPr>
      </w:pPr>
      <w:r>
        <w:rPr>
          <w:spacing w:val="30"/>
          <w:sz w:val="26"/>
          <w:u w:val="single"/>
        </w:rPr>
        <w:tab/>
        <w:t xml:space="preserve">              </w:t>
      </w:r>
      <w:r>
        <w:rPr>
          <w:spacing w:val="30"/>
          <w:sz w:val="26"/>
        </w:rPr>
        <w:tab/>
        <w:t xml:space="preserve">                  </w:t>
      </w:r>
      <w:r>
        <w:rPr/>
        <w:t>МОСКВА</w:t>
      </w:r>
      <w:r>
        <w:rPr>
          <w:sz w:val="22"/>
        </w:rPr>
        <w:tab/>
        <w:t xml:space="preserve">          № </w:t>
      </w:r>
      <w:r>
        <w:rPr>
          <w:sz w:val="26"/>
          <w:u w:val="single"/>
        </w:rPr>
        <w:tab/>
        <w:t xml:space="preserve">      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  <w:bookmarkStart w:id="8" w:name="Text"/>
      <w:bookmarkStart w:id="9" w:name="Ispoln"/>
      <w:bookmarkStart w:id="10" w:name="Text"/>
      <w:bookmarkStart w:id="11" w:name="Ispoln"/>
      <w:bookmarkEnd w:id="10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52955</wp:posOffset>
                </wp:positionH>
                <wp:positionV relativeFrom="paragraph">
                  <wp:posOffset>551815</wp:posOffset>
                </wp:positionV>
                <wp:extent cx="3888740" cy="613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bookmarkStart w:id="12" w:name="KrSod"/>
                            <w:bookmarkEnd w:id="12"/>
                            <w:r>
                              <w:rPr>
                                <w:sz w:val="28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авления Пенсионного фонда Российск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едерации от 31 июля 2006 года № 192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48.3pt;mso-wrap-distance-left:9.05pt;mso-wrap-distance-right:9.05pt;mso-wrap-distance-top:0pt;mso-wrap-distance-bottom:0pt;margin-top:43.45pt;mso-position-vertical-relative:text;margin-left:16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bookmarkStart w:id="13" w:name="KrSod"/>
                      <w:bookmarkEnd w:id="13"/>
                      <w:r>
                        <w:rPr>
                          <w:sz w:val="28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авления Пенсионного фонда Российской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Федерации от 31 июля 2006 года № 192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spacing w:lineRule="exact" w:line="460"/>
        <w:ind w:firstLine="567"/>
        <w:jc w:val="both"/>
        <w:rPr/>
      </w:pPr>
      <w:r>
        <w:rPr>
          <w:sz w:val="28"/>
          <w:szCs w:val="28"/>
        </w:rPr>
        <w:t xml:space="preserve">В целях обеспечения выполнения Федеральных законов </w:t>
      </w:r>
      <w:r>
        <w:rPr>
          <w:sz w:val="27"/>
        </w:rPr>
        <w:t xml:space="preserve">от 7 ноября 2011 года  № 305-ФЗ «О внесении изменений в отдельные законодательные акты Российской Федерации в связи с реализацией мер по поддержке российского судостроения и судоходства» </w:t>
      </w:r>
      <w:r>
        <w:rPr>
          <w:sz w:val="28"/>
        </w:rPr>
        <w:t>(Собрание законодательства Российской Федерации, 2011, № 45, ст. 6335</w:t>
      </w:r>
      <w:r>
        <w:rPr>
          <w:sz w:val="27"/>
        </w:rPr>
        <w:t xml:space="preserve">) и </w:t>
      </w:r>
      <w:r>
        <w:rPr>
          <w:sz w:val="28"/>
          <w:szCs w:val="28"/>
        </w:rPr>
        <w:t xml:space="preserve">от 3 декабря 2011 года № 379-ФЗ «О внесении изменений в отдельные законодательные акты Российской Федерации по вопросам установления тарифов страховых взносов в государственные внебюджетные фонды» </w:t>
      </w:r>
      <w:r>
        <w:rPr>
          <w:sz w:val="28"/>
        </w:rPr>
        <w:t>(Собрание законодательства Российской Федерации, 2011, № 49 (ч. 5), ст. 7057</w:t>
      </w:r>
      <w:r>
        <w:rPr>
          <w:sz w:val="27"/>
        </w:rPr>
        <w:t xml:space="preserve">), </w:t>
      </w:r>
      <w:r>
        <w:rPr>
          <w:sz w:val="28"/>
          <w:szCs w:val="28"/>
        </w:rPr>
        <w:t>Правление Пенсионного фонда Российской  Федерации</w:t>
      </w:r>
      <w:r>
        <w:rPr>
          <w:sz w:val="27"/>
        </w:rPr>
        <w:t xml:space="preserve">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Nonformat"/>
        <w:widowControl/>
        <w:spacing w:lineRule="exact" w:line="4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формы «Запрос органа, осуществляющего пенсионное обеспечение, о предоставлении выписки из индивидуального  лицевого счета застрахованного лица (форма СЗВ-2а)» и «Выписка из индивидуального лицевого счета застрахованного лица (форма СЗИ-5)» согласно приложениям 1 и 2 к настоящему постановлению.</w:t>
      </w:r>
    </w:p>
    <w:p>
      <w:pPr>
        <w:pStyle w:val="ConsNonformat"/>
        <w:widowControl/>
        <w:spacing w:lineRule="exact" w:line="4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пункт 2 постановления Правления Пенсионного фонда Российской Федерации от 31 июля 2006 года № 192п «О формах документов индивидуального (персонифицированного) учета в системе обязательного пенсионного страхования и инструкции по их заполнени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изменения, дополнив его новыми абзацами следующего содержания:</w:t>
      </w:r>
    </w:p>
    <w:p>
      <w:pPr>
        <w:pStyle w:val="ConsPlusNormal"/>
        <w:widowControl/>
        <w:spacing w:lineRule="exact" w:line="4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форму заявления застрахованного лица о переходе в Пенсионный фонд Российской Федерации из негосударственного пенсионного фонда, осуществляющего обязательное пенсионное страхование, утвержденную приказом Министерства здравоохранения и социального развития Российской Федерации от  13.11.2009  № 897н (зарегистрирован в Министерстве юстиции Российской Федерации 11 декабря 2009 г., № 15545, «Российская газета», 2010, № 46);</w:t>
      </w:r>
    </w:p>
    <w:p>
      <w:pPr>
        <w:pStyle w:val="ConsPlusNormal"/>
        <w:widowControl/>
        <w:spacing w:lineRule="exact" w:line="4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форму заявления застрахованного лица  о переходе из одного негосударственного пенсионного фонда в другой негосударственный пенсионный  фонд, утвержденную приказом Министерства здравоохранения и социального развития Российской Федерации от 11.01.2007 № 12 (зарегистрирован в Министерстве юстиции Российской Федерации 20 февраля 2007 г., № 8978, «Российская газета», 2007, № 44).».</w:t>
      </w:r>
    </w:p>
    <w:p>
      <w:pPr>
        <w:pStyle w:val="ConsNonformat"/>
        <w:widowControl/>
        <w:spacing w:lineRule="exact" w:line="4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Инструкцию по заполнению форм документов индивидуального (персонифицированного) учета в системе обязательного пенсионного страхования, утвержденную постановлением, </w:t>
      </w:r>
      <w:r>
        <w:rPr>
          <w:rFonts w:cs="Times New Roman" w:ascii="Times New Roman" w:hAnsi="Times New Roman"/>
          <w:sz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изменения:</w:t>
      </w:r>
    </w:p>
    <w:p>
      <w:pPr>
        <w:pStyle w:val="ConsNonformat"/>
        <w:widowControl/>
        <w:spacing w:lineRule="exact" w:line="4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аблицу «Перечень форм документов индивидуального (персонифицированного) учета» пункта 1 дополнить строками № 25-32:</w:t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701"/>
        <w:gridCol w:w="1308"/>
        <w:gridCol w:w="2453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о  начисленных,  уплаченных  страховых  взносах  на  обязательное пенсионное   страхование и страховом  стаже  застрахованного лица для установления трудовой пен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В-1   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сведений о начисленных и уплаченных страховых взносах на обязательное пенсионное страхование и страховом стаже застрах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ЗВ-6-2</w:t>
            </w:r>
          </w:p>
          <w:p>
            <w:pPr>
              <w:pStyle w:val="ConsPlusNormal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численных и уплаченных страховых взносах на обязательное пенсионное страхование и страховом стаже застрахованного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ЗВ-6-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документов о начисленных и уплаченных страховых взносах и страховом стаже застрахованных лиц, передаваемых страхователем в ПФ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В-6-3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документов, передаваемых страхователем в ПФ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В-6-2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мме выплат и иных вознаграждений, начисляемых плательщиками страховых взносов - страхователями в пользу физического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ЗВ-6-3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ь документов сведений о сумме выплат и иных вознаграждений, начисляемых плательщиками страховых взносов - страхователями в пользу физического лиц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В-6-4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индивидуального лицевого счета застрахованного лиц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В-8-1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</w:tbl>
    <w:p>
      <w:pPr>
        <w:pStyle w:val="ConsPlusNormal"/>
        <w:widowControl/>
        <w:spacing w:lineRule="exact" w:line="420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6 после слов «СЗВ-4-2,» дополнить словами «СЗВ-6-2»;</w:t>
      </w:r>
    </w:p>
    <w:p>
      <w:pPr>
        <w:pStyle w:val="ConsNonformat"/>
        <w:widowControl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 дополнить абзацами следующего содержания:</w:t>
      </w:r>
    </w:p>
    <w:p>
      <w:pPr>
        <w:pStyle w:val="ConsNonformat"/>
        <w:widowControl/>
        <w:spacing w:lineRule="exact" w:line="4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окументы о начисленных и уплаченных страховых взносах и страховом стаже застрахованных лиц, передаваемые страхователем в ПФР с 2010 года (СЗВ-6-1), сопровождаются форм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В-6-</w:t>
        </w:r>
      </w:hyperlink>
      <w:r>
        <w:rPr>
          <w:rFonts w:cs="Times New Roman" w:ascii="Times New Roman" w:hAnsi="Times New Roman"/>
          <w:sz w:val="28"/>
          <w:szCs w:val="28"/>
        </w:rPr>
        <w:t>3 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о начисленных и уплаченных страховых взносах и страховом стаже застрахованных лиц, передаваемых страхователем в ПФР».</w:t>
      </w:r>
    </w:p>
    <w:p>
      <w:pPr>
        <w:pStyle w:val="ConsNonformat"/>
        <w:widowControl/>
        <w:spacing w:lineRule="exact" w:line="4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умме выплат и иных вознаграждений, начисляемых плательщиками страховых взносов - страхователями в пользу физического лица, передаваемые страхователем в ПФР с 2010 года (СЗВ-6-3), сопровождаются описью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В-6-</w:t>
        </w:r>
      </w:hyperlink>
      <w:r>
        <w:rPr>
          <w:rFonts w:cs="Times New Roman" w:ascii="Times New Roman" w:hAnsi="Times New Roman"/>
          <w:sz w:val="28"/>
          <w:szCs w:val="28"/>
        </w:rPr>
        <w:t>4 «Опись документов сведений о сумме выплат и иных вознаграждений, начисляемых плательщиками страховых взносов - страхователями в пользу физического лица.»;</w:t>
      </w:r>
    </w:p>
    <w:p>
      <w:pPr>
        <w:pStyle w:val="ConsNonformat"/>
        <w:widowControl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бзац первый  пункта 11  после слов  «СЗВ-К» дополнить словами            «, СЗВ-6-1, СЗВ-6-2, СЗВ-6-3, СПВ-1»;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бзац второй пункта 11  после слов  «СЗВ-4-2,» дополнить словами «СПВ-1,»;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абзац третий пункта 11  после слов  «СЗВ-4-2,» дополнить словами   «СЗВ-6-1 или СЗВ-6-2, СЗВ-6-3,»;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бзац четвертый пункта 11  после слов  «СЗВ-4-2,» дополнить словами «СЗВ-6-1 или СЗВ-6-2, СЗВ-6-3,»;</w:t>
      </w:r>
    </w:p>
    <w:p>
      <w:pPr>
        <w:pStyle w:val="Normal"/>
        <w:autoSpaceDE w:val="false"/>
        <w:spacing w:lineRule="exact" w:line="420"/>
        <w:ind w:firstLine="567"/>
        <w:jc w:val="both"/>
        <w:rPr/>
      </w:pPr>
      <w:r>
        <w:rPr>
          <w:sz w:val="28"/>
          <w:szCs w:val="28"/>
        </w:rPr>
        <w:t>8) абзац пятый пункта 11  после слов  «СЗВ-4-2,» дополнить словами: «СЗВ-6-1 или СЗВ-6-2, СЗВ-6-3,»;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абзац шестой пункта 11  после слов  «СЗВ-4-2,» дополнить словами «СПВ-1,»;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абзац седьмой пункта 11  после слов  «СЗВ-4-2,» дополнить словами «СПВ-1,»;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абзац восьмой пункта 11  после слов  «СЗВ-4-2,» дополнить словами «СЗВ-6-1, СПВ-1,»;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абзац девятый пункта 11  после слов  «СЗВ-4-2,» дополнить словами «СЗВ-6-2,»;</w:t>
      </w:r>
    </w:p>
    <w:p>
      <w:pPr>
        <w:pStyle w:val="ConsNonformat"/>
        <w:widowControl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ункт 16 дополнить абзацем следующего содержания:</w:t>
      </w:r>
    </w:p>
    <w:p>
      <w:pPr>
        <w:pStyle w:val="Normal"/>
        <w:autoSpaceDE w:val="false"/>
        <w:spacing w:lineRule="exact" w:line="420"/>
        <w:ind w:firstLine="567"/>
        <w:jc w:val="both"/>
        <w:rPr/>
      </w:pPr>
      <w:r>
        <w:rPr>
          <w:sz w:val="28"/>
          <w:szCs w:val="24"/>
        </w:rPr>
        <w:t>«Номер пачки внутри отчетного периода должен быть уникальным. Номер пачки внутри календарного года должен быть уникальным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exact" w:line="420"/>
        <w:ind w:firstLine="567"/>
        <w:jc w:val="both"/>
        <w:rPr/>
      </w:pPr>
      <w:r>
        <w:rPr>
          <w:sz w:val="28"/>
          <w:szCs w:val="28"/>
        </w:rPr>
        <w:t>14) таблицу «Опись сведений, передаваемых страхователем в ПФР» (форма АДВ-6-2) пункта 69  после строки  «Сумма доначисленных страховых взносов на накопительную часть трудовой пенсии» дополнить строками следующего со</w:t>
      </w:r>
      <w:r>
        <w:rPr/>
        <w:t>держания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4660"/>
        <w:gridCol w:w="3283"/>
      </w:tblGrid>
      <w:tr>
        <w:trPr>
          <w:trHeight w:val="2295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 доуплаченных страховых взносов н</w:t>
            </w:r>
            <w:r>
              <w:rPr>
                <w:bCs/>
                <w:sz w:val="28"/>
                <w:szCs w:val="28"/>
              </w:rPr>
              <w:t>а страховую часть трудовой пенси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Lines/>
              <w:widowControl/>
              <w:autoSpaceDE w:val="false"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>Указывается сумма дополнительно уплаченных страховых взносов за отчетный период на страховую часть трудовой пенсии, в рублях и копейках.</w:t>
            </w:r>
          </w:p>
          <w:p>
            <w:pPr>
              <w:pStyle w:val="Style10"/>
              <w:keepLines/>
              <w:widowControl/>
              <w:autoSpaceDE w:val="false"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>Могут иметь положительные или отрицательные значения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при наличии сведений.</w:t>
            </w:r>
          </w:p>
          <w:p>
            <w:pPr>
              <w:pStyle w:val="Style10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Сумма доуплаченных страховых взносов н</w:t>
            </w:r>
            <w:r>
              <w:rPr>
                <w:bCs/>
                <w:sz w:val="28"/>
                <w:szCs w:val="28"/>
              </w:rPr>
              <w:t>а накопительную часть трудовой пенси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keepLines/>
              <w:widowControl/>
              <w:autoSpaceDE w:val="false"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>Указывается сумма дополнительно уплаченных страховых взносов за отчетный период на накопительную часть трудовой пенсии, в рублях и копейках.</w:t>
            </w:r>
          </w:p>
          <w:p>
            <w:pPr>
              <w:pStyle w:val="Style10"/>
              <w:keepLines/>
              <w:widowControl/>
              <w:autoSpaceDE w:val="false"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>Могут иметь положительные или отрицательные значения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keepLines/>
              <w:widowControl/>
              <w:autoSpaceDE w:val="false"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>Заполнять при  наличии сведений.</w:t>
            </w:r>
          </w:p>
          <w:p>
            <w:pPr>
              <w:pStyle w:val="Style10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15) в таблице «Опись сведений, передаваемых страхователем в ПФР» (форма АДВ-6-2)  пункта 69:</w:t>
      </w:r>
    </w:p>
    <w:p>
      <w:pPr>
        <w:pStyle w:val="Normal"/>
        <w:autoSpaceDE w:val="false"/>
        <w:spacing w:lineRule="exact" w:line="5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«Правила заполнения» строк  «Начислено» после слов «в рублях» дополнить словами «и копейках»;</w:t>
      </w:r>
    </w:p>
    <w:p>
      <w:pPr>
        <w:pStyle w:val="Normal"/>
        <w:autoSpaceDE w:val="false"/>
        <w:spacing w:lineRule="exact" w:line="5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«Правила заполнения» строк  «Уплачено» после слов «в рублях» дополнить словами «и копейках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Сумма доначисленных страховых взносов на страховую часть трудовой пенсии» после слов «в рублях» дополнить словами «и копейках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Сумма доначисленных страховых взносов на накопительную часть трудовой пенсии» после слов «в рублях» дополнить словами «и копейках»;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>16) в таблице «Опись документов о начисленных и уплаченных страховых взносах и страховом стаже застрахованных лиц,  передаваемых страхователем в ПФР (форма АДВ-6-3)»  пункта 70: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Сумма страховых взносов на страховую часть трудовой пенсии (начислено уплачено) Всего начислено:» после слов «в рублях» дополнить словами «и копейках»;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Сумма страховых взносов на накопительную часть трудовой пенсии (начислено) (уплачено) Всего начислено:» после слов «в рублях» дополнить словами «и копейках»;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>17) абзац второй пункта 71 после слов «для досрочного назначения трудовой пенсии» дополнить словами «</w:t>
      </w:r>
      <w:r>
        <w:rPr>
          <w:sz w:val="28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а также физическими лицами, производящими самостоятельную уплату страховых взносов в размере, определяемом исходя из стоимости страхового года, при представлении сведений  за отчетный период, установленный для указанной категории.»;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>18) пункт 71 дополнить абзацами третьим и четвертым следующего содержания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Сумма страховых взносов на страховую и накопительную части трудовой пенсии указываются в размере суммы, начисленной с базы для начисления страховых взносов, но не более чем с предельно облагаемой.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 xml:space="preserve">Форма СЗВ-6-1, тип «корректирующая» представляется в случае выявления ошибок самим страхователем, или по результатам проведения проверок территориальными органами ПФР. Форма СЗВ-6-1, тип «корректирующая» за прошедшие отчетные периоды представляется страхователем вместе с исходными сведениями для ведения индивидуального (персонифицированного) учета  за отчетный период, в котором страхователем обнаружены ошибки.»;  </w:t>
      </w:r>
    </w:p>
    <w:p>
      <w:pPr>
        <w:pStyle w:val="Normal"/>
        <w:autoSpaceDE w:val="false"/>
        <w:spacing w:lineRule="exact" w:line="5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в таблице «Перечень реквизитов и правила их заполнения» пункта 71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Код категории застрахованного лица» дополнить абзацем следующего содержания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Корректирующие (отменяющие) сведения должны содержать код категории застрахованного лица, указанный в исходных сведениях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 xml:space="preserve">столбец «Обязательность заполнения» строки  «Тип сведений, «корректирующие» дополнить новыми абзацами следующего содержания: 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Корректирующие формы представляются вместе с исходными формами за отчетный период, в котором была обнаружена ошибка.  Сопровождаются формой АДВ-6-2.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При этом отчетный период, за который вносятся исправления, указывается в графе «за отчетный период»,  напротив типа формы «корректирующая».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 xml:space="preserve">столбец «Обязательность заполнения» строки  «Тип сведений, «отменяющие» дополнить новыми абзацами следующего содержания: 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Отменяющие формы представляются вместе с исходными формами за отчетный период, в котором была обнаружена ошибка. Сопровождаются формой АДВ-6-2.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При этом отчетный период, за который вносятся исправления, указывается в графе «за отчетный период»,  напротив типа формы «отменяющая».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 xml:space="preserve">столбец «Правила заполнения» строки  «Начислено» графы  «Сумма страховых взносов на страховую часть трудовой пенсии» дополнить новым абзацем следующего содержания: 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Для плательщиков страховых взносов, осуществляющих выплаты и иные вознаграждения в пользу членов экипажей судов,</w:t>
      </w:r>
      <w:r>
        <w:rPr>
          <w:bCs/>
          <w:sz w:val="28"/>
          <w:szCs w:val="28"/>
        </w:rPr>
        <w:t xml:space="preserve"> зарегистрированных в Российском международном реестре судов, в отношении членов экипажей судов указывается сумма страховых взносов, соответствующая сумме страховых взносов на финансирование страховой части трудовой пенсии по основному тарифу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 xml:space="preserve">столбец «Правила заполнения» строки  «Начислено» графы  «Сумма страховых взносов на накопительную часть трудовой пенсии» дополнить новым абзацем следующего содержания: 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Для плательщиков страховых взносов, осуществляющих выплаты и иные вознаграждения в пользу членов экипажей судов,</w:t>
      </w:r>
      <w:r>
        <w:rPr>
          <w:bCs/>
          <w:sz w:val="28"/>
          <w:szCs w:val="28"/>
        </w:rPr>
        <w:t xml:space="preserve"> зарегистрированных в Российском международном реестре судов, в отношении членов экипажей судов указывается сумма страховых взносов, соответствующая сумме страховых взносов на финансирование накопительной части трудовой пенсии по основному тарифу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Обязательность заполнения» строк  «Уплачено» после слов «сведений» дополнить словами «или уплаты за застрахованное лицо задолженности за предыдущие отчетные периоды, в том числе уволенных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20) пункт 72 дополнить новыми абзацами следующего содержания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Сумма страховых взносов на страховую и накопительную части  трудовой пенсии указываются в размере суммы, начисленной с базы для начисления страховых взносов, но не более чем с предельно облагаемой.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 xml:space="preserve">Форма СЗВ-6-2, тип «корректирующая» представляется в случае выявления ошибок самим страхователем, или по результатам проведения проверок территориальными органами ПФР. Форма СЗВ-6-2, тип «корректирующая» за прошедшие отчетные периоды представляется страхователем вместе с исходными сведениями для ведения индивидуального (персонифицированного) учета  за отчетный период, в котором страхователем обнаружены ошибки.»;  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21) в таблице «Реестр сведений о начисленных и уплаченных страховых взносах на обязательное пенсионное страхование и страховом стаже застрахованных лиц»  пункта 72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Код категории застрахованного лица» дополнить словами «Корректирующие (отменяющие) сведения должны содержать код категории застрахованного лица, указанный в исходных сведениях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Обязательность заполнения» строки  «Тип сведений, «корректирующие» дополнить новыми абзацами следующего содержания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Корректирующие формы представляются вместе с исходными формами за отчетный период, в котором была обнаружена ошибка. Сопровождаются формой АДВ-6-2.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При этом отчетный период, за который вносятся исправления, указывается в графе «за отчетный период»,  напротив типа формы «корректирующая».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Обязательность заполнения» строки  «Тип сведений, «отменяющие» дополнить новыми абзацами следующего содержания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Отменяющие формы представляются вместе с исходными формами за отчетный период, в котором была обнаружена ошибка. Сопровождаются формой АДВ-6-2.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При этом отчетный период, за который вносятся исправления, указывается в графе «за отчетный период»,  напротив типа формы «отменяющая».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Начислено» графы «Сумма страховых взносов на страховую часть трудовой пении» дополнить новым абзацем следующего содержания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Для плательщиков страховых взносов, осуществляющих выплаты и иные вознаграждения в пользу членов экипажей судов,</w:t>
      </w:r>
      <w:r>
        <w:rPr>
          <w:bCs/>
          <w:sz w:val="28"/>
          <w:szCs w:val="28"/>
        </w:rPr>
        <w:t xml:space="preserve"> зарегистрированных в Российском международном реестре судов, в отношении членов экипажей судов указывается сумма страховых взносов, соответствующая сумме страховых взносов на финансирование страховой части трудовой пенсии по основному тарифу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Начислено» графы «Сумма страховых взносов на накопительную часть трудовой пении» дополнить новым абзацем следующего содержания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Для плательщиков страховых взносов, осуществляющих выплаты и иные вознаграждения в пользу членов экипажей судов,</w:t>
      </w:r>
      <w:r>
        <w:rPr>
          <w:bCs/>
          <w:sz w:val="28"/>
          <w:szCs w:val="28"/>
        </w:rPr>
        <w:t xml:space="preserve"> зарегистрированных в Российском международном реестре судов, в отношении членов экипажей судов указывается сумма страховых взносов, соответствующая сумме страховых взносов на финансирование накопительной части трудовой пенсии по основному тарифу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Обязательность заполнения» строк  «Уплачено» после слов «сведений» дополнить словами: «или уплаты за застрахованное лицо задолженности за предыдущие отчетные периоды, в том числе уволенное»;</w:t>
      </w:r>
    </w:p>
    <w:p>
      <w:pPr>
        <w:pStyle w:val="Normal"/>
        <w:autoSpaceDE w:val="false"/>
        <w:spacing w:lineRule="exact" w:line="5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в пункте 73:</w:t>
      </w:r>
    </w:p>
    <w:p>
      <w:pPr>
        <w:pStyle w:val="Normal"/>
        <w:autoSpaceDE w:val="false"/>
        <w:spacing w:lineRule="exact" w:line="5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осле слов «за календарный год» дополнить словами «,</w:t>
      </w:r>
      <w:r>
        <w:rPr>
          <w:sz w:val="28"/>
        </w:rPr>
        <w:t xml:space="preserve"> одновременно со сведениями по формам СЗВ-6-1, СЗВ-6-2.»;</w:t>
      </w:r>
    </w:p>
    <w:p>
      <w:pPr>
        <w:pStyle w:val="Normal"/>
        <w:autoSpaceDE w:val="false"/>
        <w:spacing w:lineRule="exact" w:line="5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«Сведения ф</w:t>
      </w:r>
      <w:r>
        <w:rPr>
          <w:sz w:val="28"/>
        </w:rPr>
        <w:t>ормируются в отдельные пачки для каждого кода категории застрахованного лица и типа договора.»;</w:t>
      </w:r>
    </w:p>
    <w:p>
      <w:pPr>
        <w:pStyle w:val="Normal"/>
        <w:autoSpaceDE w:val="false"/>
        <w:spacing w:lineRule="exact" w:line="5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) в таблице «Перечень реквизитов и правила их заполнения»  пункта 74: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Код категории застрахованного лица» дополнить новым абзацем следующего содержания: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>«Корректирующие (отменяющие) сведения должны содержать код категории застрахованного лица, указанный в исходных сведениях»;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 xml:space="preserve">столбец «Правила заполнения» строки  «Сумма выплат и иных вознаграждений, начисленных в пользу физического лица» после слов «искусства» дополнить словами «, </w:t>
      </w:r>
      <w:r>
        <w:rPr>
          <w:color w:val="000000"/>
          <w:sz w:val="28"/>
        </w:rPr>
        <w:t>в соответствии с частями 1 и 2 статьи 7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за исключением выплат, поименованных в пунктах 14 и 15 части 1 и в части 3 статьи 9 указанного Федерального закона»;</w:t>
      </w:r>
    </w:p>
    <w:p>
      <w:pPr>
        <w:pStyle w:val="Normal"/>
        <w:autoSpaceDE w:val="false"/>
        <w:spacing w:lineRule="exact" w:line="5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«Правила заполнения» строки  «Из них на которые начислены страховые взносы на обязательное пенсионное страхование» дополнить новым абзацем следующего содержания:</w:t>
      </w:r>
    </w:p>
    <w:p>
      <w:pPr>
        <w:pStyle w:val="Normal"/>
        <w:autoSpaceDE w:val="false"/>
        <w:spacing w:lineRule="exact" w:line="520"/>
        <w:ind w:firstLine="567"/>
        <w:jc w:val="both"/>
        <w:rPr/>
      </w:pPr>
      <w:r>
        <w:rPr>
          <w:sz w:val="28"/>
          <w:szCs w:val="28"/>
        </w:rPr>
        <w:t>«Для плательщиков страховых взносов, осуществляющих выплаты и иные вознаграждения в пользу членов экипажей судов,</w:t>
      </w:r>
      <w:r>
        <w:rPr>
          <w:bCs/>
          <w:sz w:val="28"/>
          <w:szCs w:val="28"/>
        </w:rPr>
        <w:t xml:space="preserve"> зарегистрированных в Российском международном реестре судов, в отношении членов экипажей судов указывается сумма выплат и иных вознаграждений, соответствующая сумме выплат и иных вознаграждений, на которые начисляются страховые взносы на обязательное пенсионное страхование.</w:t>
      </w:r>
      <w:r>
        <w:rPr>
          <w:color w:val="000000"/>
          <w:sz w:val="28"/>
        </w:rPr>
        <w:t>»;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24) в таблице  «Опись документов сведений о сумме выплат и иных вознаграждений, начисляемых плательщиками страховых взносов – страхователями в пользу физического лица» пункта 77:</w:t>
      </w:r>
    </w:p>
    <w:p>
      <w:pPr>
        <w:pStyle w:val="Normal"/>
        <w:autoSpaceDE w:val="false"/>
        <w:spacing w:lineRule="exact" w:line="500"/>
        <w:ind w:firstLine="567"/>
        <w:jc w:val="both"/>
        <w:rPr/>
      </w:pPr>
      <w:r>
        <w:rPr>
          <w:sz w:val="28"/>
          <w:szCs w:val="28"/>
        </w:rPr>
        <w:t>столбец «Правила заполнения» строки  «Сумма выплат и иных вознаграждений, начисленных в пользу физического лица» после слов «в рублях» дополнить словами «и копейках»;</w:t>
      </w:r>
    </w:p>
    <w:p>
      <w:pPr>
        <w:pStyle w:val="Normal"/>
        <w:autoSpaceDE w:val="false"/>
        <w:spacing w:lineRule="exact" w:line="500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>столбец «Правила заполнения» строки  «Из них на которые начислены страховые взносы на обязательное пенсионное страхование» после слов «в рублях» дополнить словами «и копейках»;</w:t>
      </w:r>
    </w:p>
    <w:p>
      <w:pPr>
        <w:pStyle w:val="Normal"/>
        <w:spacing w:lineRule="exact" w:line="520"/>
        <w:ind w:firstLine="567"/>
        <w:jc w:val="both"/>
        <w:rPr/>
      </w:pPr>
      <w:r>
        <w:rPr>
          <w:sz w:val="28"/>
        </w:rPr>
        <w:t xml:space="preserve">4. Внести изменения в приложение 1 «Классификатор параметров, используемых в формах документов индивидуального (персонифицированного) учета в системе обязательного пенсионного страхования» к Инструкции по заполнению форм документов индивидуального (персонифицированного) учета в системе обязательного пенсионного страхования, </w:t>
      </w:r>
      <w:r>
        <w:rPr>
          <w:sz w:val="28"/>
          <w:szCs w:val="28"/>
        </w:rPr>
        <w:t>согласно приложению 3 к настоящему постановлению.</w:t>
      </w:r>
    </w:p>
    <w:p>
      <w:pPr>
        <w:pStyle w:val="Normal"/>
        <w:spacing w:lineRule="exact" w:line="520"/>
        <w:ind w:firstLine="567"/>
        <w:jc w:val="both"/>
        <w:rPr/>
      </w:pPr>
      <w:r>
        <w:rPr>
          <w:sz w:val="28"/>
        </w:rPr>
        <w:t>5. Внести в п</w:t>
      </w:r>
      <w:r>
        <w:rPr>
          <w:sz w:val="28"/>
          <w:szCs w:val="28"/>
        </w:rPr>
        <w:t>риложение 4 «Правила подготовки документов индивидуального (персонифицированного) учета в электронной форме (формат данных)» к Инструкции по заполнению форм документов индивидуального (персонифицированного) учета в системе обязательного пенсионного страхования следующие изменения:</w:t>
      </w:r>
    </w:p>
    <w:p>
      <w:pPr>
        <w:pStyle w:val="Normal"/>
        <w:spacing w:lineRule="exact" w:line="520"/>
        <w:ind w:firstLine="567"/>
        <w:jc w:val="both"/>
        <w:rPr/>
      </w:pPr>
      <w:r>
        <w:rPr>
          <w:sz w:val="28"/>
          <w:szCs w:val="28"/>
        </w:rPr>
        <w:t>таблицу «Для форм СПВ-1, СЗВ-6-1 и СЗВ-6-2 отчетный период указывается по следующим правилам:» раздела 6.23  «Отчетный период» изложить в сле</w:t>
      </w:r>
      <w:r>
        <w:rPr/>
        <w:t>дующей редакции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1136"/>
        <w:gridCol w:w="3828"/>
        <w:gridCol w:w="3193"/>
      </w:tblGrid>
      <w:tr>
        <w:trPr>
          <w:cantSplit w:val="true"/>
        </w:trPr>
        <w:tc>
          <w:tcPr>
            <w:tcW w:w="2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sz w:val="28"/>
              </w:rPr>
              <w:t>календарный период (название)</w:t>
            </w:r>
          </w:p>
        </w:tc>
        <w:tc>
          <w:tcPr>
            <w:tcW w:w="31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варта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2010 </w:t>
            </w:r>
            <w:r>
              <w:rPr>
                <w:sz w:val="28"/>
              </w:rPr>
              <w:t xml:space="preserve">год 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01.01.</w:t>
            </w:r>
            <w:r>
              <w:rPr>
                <w:b/>
                <w:sz w:val="28"/>
              </w:rPr>
              <w:t xml:space="preserve"> 2010 </w:t>
            </w:r>
            <w:r>
              <w:rPr>
                <w:sz w:val="28"/>
              </w:rPr>
              <w:t>по 30.06.</w:t>
            </w:r>
            <w:r>
              <w:rPr>
                <w:b/>
                <w:sz w:val="28"/>
              </w:rPr>
              <w:t xml:space="preserve"> 2010 </w:t>
            </w:r>
          </w:p>
        </w:tc>
        <w:tc>
          <w:tcPr>
            <w:tcW w:w="31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(1 полугодие 2010) 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01.07.</w:t>
            </w:r>
            <w:r>
              <w:rPr>
                <w:b/>
                <w:sz w:val="28"/>
              </w:rPr>
              <w:t xml:space="preserve"> 2010 </w:t>
            </w:r>
            <w:r>
              <w:rPr>
                <w:sz w:val="28"/>
              </w:rPr>
              <w:t>по 31.12.</w:t>
            </w:r>
            <w:r>
              <w:rPr>
                <w:b/>
                <w:sz w:val="28"/>
              </w:rPr>
              <w:t xml:space="preserve"> 2010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2 полугодие 2010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01.01.</w:t>
            </w:r>
            <w:r>
              <w:rPr>
                <w:b/>
                <w:sz w:val="28"/>
              </w:rPr>
              <w:t xml:space="preserve"> 2010 </w:t>
            </w:r>
            <w:r>
              <w:rPr>
                <w:sz w:val="28"/>
              </w:rPr>
              <w:t>по 31.12.</w:t>
            </w:r>
            <w:r>
              <w:rPr>
                <w:b/>
                <w:sz w:val="28"/>
              </w:rPr>
              <w:t xml:space="preserve"> 2010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весь год 2010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с 1 января 2011 года действует следующее правило периодичности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гг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01.01.</w:t>
            </w:r>
            <w:r>
              <w:rPr>
                <w:b/>
                <w:sz w:val="28"/>
              </w:rPr>
              <w:t xml:space="preserve"> гггг</w:t>
            </w:r>
            <w:r>
              <w:rPr>
                <w:sz w:val="28"/>
              </w:rPr>
              <w:t xml:space="preserve"> по 31.03.</w:t>
            </w:r>
            <w:r>
              <w:rPr>
                <w:b/>
                <w:sz w:val="28"/>
              </w:rPr>
              <w:t xml:space="preserve"> гггг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(1 квартал </w:t>
            </w:r>
            <w:r>
              <w:rPr>
                <w:b/>
                <w:sz w:val="28"/>
              </w:rPr>
              <w:t>гггг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гг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01.04.</w:t>
            </w:r>
            <w:r>
              <w:rPr>
                <w:b/>
                <w:sz w:val="28"/>
              </w:rPr>
              <w:t xml:space="preserve"> гггг</w:t>
            </w:r>
            <w:r>
              <w:rPr>
                <w:sz w:val="28"/>
              </w:rPr>
              <w:t xml:space="preserve"> по 30.06.</w:t>
            </w:r>
            <w:r>
              <w:rPr>
                <w:b/>
                <w:sz w:val="28"/>
              </w:rPr>
              <w:t xml:space="preserve"> гггг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(2 квартал </w:t>
            </w:r>
            <w:r>
              <w:rPr>
                <w:b/>
                <w:sz w:val="28"/>
              </w:rPr>
              <w:t>гггг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гг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01.07.</w:t>
            </w:r>
            <w:r>
              <w:rPr>
                <w:b/>
                <w:sz w:val="28"/>
              </w:rPr>
              <w:t xml:space="preserve"> гггг</w:t>
            </w:r>
            <w:r>
              <w:rPr>
                <w:sz w:val="28"/>
              </w:rPr>
              <w:t xml:space="preserve"> по 30.09.</w:t>
            </w:r>
            <w:r>
              <w:rPr>
                <w:b/>
                <w:sz w:val="28"/>
              </w:rPr>
              <w:t xml:space="preserve"> гггг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(3 квартал </w:t>
            </w:r>
            <w:r>
              <w:rPr>
                <w:b/>
                <w:sz w:val="28"/>
              </w:rPr>
              <w:t>гггг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гг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01.10.</w:t>
            </w:r>
            <w:r>
              <w:rPr>
                <w:b/>
                <w:sz w:val="28"/>
              </w:rPr>
              <w:t xml:space="preserve"> гггг</w:t>
            </w:r>
            <w:r>
              <w:rPr>
                <w:sz w:val="28"/>
              </w:rPr>
              <w:t xml:space="preserve"> по 31.12.</w:t>
            </w:r>
            <w:r>
              <w:rPr>
                <w:b/>
                <w:sz w:val="28"/>
              </w:rPr>
              <w:t xml:space="preserve"> гггг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(4 квартал </w:t>
            </w:r>
            <w:r>
              <w:rPr>
                <w:b/>
                <w:sz w:val="28"/>
              </w:rPr>
              <w:t>гггг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гг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01.01.</w:t>
            </w:r>
            <w:r>
              <w:rPr>
                <w:b/>
                <w:sz w:val="28"/>
              </w:rPr>
              <w:t xml:space="preserve"> гггг</w:t>
            </w:r>
            <w:r>
              <w:rPr>
                <w:sz w:val="28"/>
              </w:rPr>
              <w:t xml:space="preserve"> по 31.12.</w:t>
            </w:r>
            <w:r>
              <w:rPr>
                <w:b/>
                <w:sz w:val="28"/>
              </w:rPr>
              <w:t xml:space="preserve"> гггг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(весь год </w:t>
            </w:r>
            <w:r>
              <w:rPr>
                <w:b/>
                <w:sz w:val="28"/>
              </w:rPr>
              <w:t>гггг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keepLines w:val="fals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19"/>
      </w:tblGrid>
      <w:tr>
        <w:trPr>
          <w:trHeight w:val="239" w:hRule="atLeast"/>
        </w:trPr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5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роздов</w:t>
            </w:r>
          </w:p>
        </w:tc>
      </w:tr>
      <w:tr>
        <w:trPr>
          <w:trHeight w:val="5312" w:hRule="atLeast"/>
        </w:trPr>
        <w:tc>
          <w:tcPr>
            <w:tcW w:w="9040" w:type="dxa"/>
            <w:gridSpan w:val="2"/>
            <w:tcBorders/>
          </w:tcPr>
          <w:p>
            <w:pPr>
              <w:pStyle w:val="Style11"/>
              <w:snapToGrid w:val="false"/>
              <w:spacing w:lineRule="auto" w:line="240"/>
              <w:ind w:left="-180" w:firstLine="1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240"/>
              <w:ind w:left="-180" w:firstLine="18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Style1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Статс-секретарь - заместитель Министра</w:t>
            </w:r>
          </w:p>
          <w:p>
            <w:pPr>
              <w:pStyle w:val="Style1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здравоохранения и социального развития</w:t>
            </w:r>
          </w:p>
          <w:p>
            <w:pPr>
              <w:pStyle w:val="Style1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___________________</w:t>
              <w:tab/>
              <w:t>Ю.В. Воронин</w:t>
            </w:r>
          </w:p>
        </w:tc>
      </w:tr>
    </w:tbl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709" w:gutter="0" w:header="851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ind w:hanging="0"/>
        <w:jc w:val="left"/>
        <w:rPr>
          <w:rFonts w:eastAsia="MS Mincho;Adobe Fangsong Std R"/>
          <w:sz w:val="28"/>
          <w:szCs w:val="28"/>
        </w:rPr>
      </w:pPr>
      <w:r>
        <w:rPr>
          <w:rFonts w:eastAsia="MS Mincho;Adobe Fangsong Std R"/>
          <w:sz w:val="28"/>
          <w:szCs w:val="28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418" w:right="992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о в Министерстве юстиции Российской Федерации 23 октября 2006 г. № 8392; Бюллетень нормативных актов федеральных органов исполнительной власти, 2006, № 48 (начало); 2006, № 49 (оконча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rFonts w:eastAsia="MS Mincho;Adobe Fangsong Std R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2">
    <w:name w:val="Обращение"/>
    <w:qFormat/>
    <w:pPr>
      <w:widowControl/>
      <w:tabs>
        <w:tab w:val="clear" w:pos="720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  <w:outlineLvl w:val="1"/>
    </w:pPr>
    <w:rPr>
      <w:sz w:val="24"/>
    </w:rPr>
  </w:style>
  <w:style w:type="paragraph" w:styleId="21">
    <w:name w:val="Основной текст 2"/>
    <w:basedOn w:val="Normal"/>
    <w:qFormat/>
    <w:pPr>
      <w:autoSpaceDE w:val="false"/>
      <w:jc w:val="both"/>
      <w:outlineLvl w:val="0"/>
    </w:pPr>
    <w:rPr>
      <w:sz w:val="28"/>
      <w:szCs w:val="24"/>
    </w:rPr>
  </w:style>
  <w:style w:type="paragraph" w:styleId="Style13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08A01DBB8A92657CFA559DAE26A423A02451184B79CE8840AC7ECF12B374B526DD54F8E96B695BBQBK3D" TargetMode="External"/><Relationship Id="rId5" Type="http://schemas.openxmlformats.org/officeDocument/2006/relationships/hyperlink" Target="consultantplus://offline/ref=CA66D42541921B5CE13E831E7BCA62F691C6A534E8FE7FB4FE94E2F0D984B044EBA9A151CBu9X0D" TargetMode="External"/><Relationship Id="rId6" Type="http://schemas.openxmlformats.org/officeDocument/2006/relationships/hyperlink" Target="consultantplus://offline/ref=808A01DBB8A92657CFA559DAE26A423A02451184B79CE8840AC7ECF12B374B526DD54F8E96B695BBQBK3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rasI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3:00Z</dcterms:created>
  <dc:creator>Заторяева Анна Александровна</dc:creator>
  <dc:description/>
  <cp:keywords/>
  <dc:language>en-US</dc:language>
  <cp:lastModifiedBy>user</cp:lastModifiedBy>
  <cp:lastPrinted>2012-03-22T16:16:00Z</cp:lastPrinted>
  <dcterms:modified xsi:type="dcterms:W3CDTF">2012-03-29T13:43:00Z</dcterms:modified>
  <cp:revision>2</cp:revision>
  <dc:subject>Шаблон Распоряжения ПФР</dc:subject>
  <dc:title> </dc:title>
</cp:coreProperties>
</file>