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39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ЯСНИТЕЛЬНАЯ ЗАПИСКА </w:t>
      </w:r>
    </w:p>
    <w:p>
      <w:pPr>
        <w:pStyle w:val="Normal"/>
        <w:autoSpaceDE w:val="false"/>
        <w:spacing w:lineRule="auto" w:line="240" w:before="0" w:after="0"/>
        <w:ind w:left="539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39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 проекту федерального закона «О внесении изменений в Федеральный закон от 6 декабря 2011 г. № 402-ФЗ</w:t>
      </w:r>
    </w:p>
    <w:p>
      <w:pPr>
        <w:pStyle w:val="Normal"/>
        <w:autoSpaceDE w:val="false"/>
        <w:spacing w:lineRule="auto" w:line="240" w:before="0" w:after="0"/>
        <w:ind w:left="53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О бухгалтерском учете»</w:t>
      </w:r>
    </w:p>
    <w:p>
      <w:pPr>
        <w:pStyle w:val="Normal"/>
        <w:autoSpaceDE w:val="false"/>
        <w:spacing w:lineRule="auto" w:line="240" w:before="0" w:after="0"/>
        <w:ind w:left="539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федерального закона «О внесении изменений в Федеральный закон от 6 декабря 2011 г. № 402-ФЗ «О бухгалтерском учете» (далее – законопроект) предусматривает приведение Федерального закона от 6 декабря 2011 г. № 402-ФЗ «О бухгалтерском учете» (далее – Федеральный закон) в соответствие с  Конвенцией по борьбе с подкупом иностранных должностных лиц при осуществлении международных коммерческих сделок от 21 ноября 1997 г. и пересмотренными рекомендациями Совета по мерам борьбы со взяточничеством в международных деловых операциях от 23 мая 1997 г. (приложение к Конвенции)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в части применения необходимых мер в отношении организации ведения бухгалтерского учета с целью эффективной борьбы с подкупом должностных лиц иностранных государств. Федеральный закон от 1 февраля 2012 г. № 3-ФЗ «О присоединении Российской Федерации к Конвенции по борьбе с подкупом иностранных должностных лиц при осуществлении международных коммерческих сделок» предусматривает присоединение Российской Федерации к Конвенции по борьбе с подкупом иностранных должностных лиц при осуществлении международных коммерческих сдел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законопроектом предлагаются изменения в связи с федеральными законами, которые принимались практически одновременно   с Федеральным законом от 6 декабря 2011 г. № 402-ФЗ «О бухгалтерском учете», и нормы которых не были в нем учтен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, направленное на  приведение терминологии Федерального закона в соответствие с нормами Федерального закона от 21 ноября 2011 г. № 325-ФЗ «Об организованных торгах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в статью 6 Федерального закона в соответствии с Федеральным законом от 28 ноября 2011 г. № 339-ФЗ «О внесении изменений в отдельные законодательные акты Российской Федерации» в части уточнения обязанностей по ведению бухгалтерского учета организациями, получившими статус участников проекта по осуществлению исследований, разработок и коммерциализации их результатов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инновационном центре «Сколково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7C5323ED2A5514EC4B786E5ACD4A8073D58587B5D300D829ECB41397IBp9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17:00Z</dcterms:created>
  <dc:creator>ТРИФОНОВА ТАТЬЯНА СЕРГЕЕВНА</dc:creator>
  <dc:description/>
  <cp:keywords/>
  <dc:language>en-US</dc:language>
  <cp:lastModifiedBy>1320</cp:lastModifiedBy>
  <cp:lastPrinted>2012-05-25T12:03:00Z</cp:lastPrinted>
  <dcterms:modified xsi:type="dcterms:W3CDTF">2012-05-25T08:03:00Z</dcterms:modified>
  <cp:revision>5</cp:revision>
  <dc:subject/>
  <dc:title>ПОЯСНИТЕЛЬНАЯ ЗАПИСКА </dc:title>
</cp:coreProperties>
</file>