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30"/>
          <w:szCs w:val="30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носится Правительством</w:t>
      </w:r>
    </w:p>
    <w:p>
      <w:pPr>
        <w:pStyle w:val="Normal"/>
        <w:autoSpaceDE w:val="false"/>
        <w:spacing w:lineRule="auto" w:line="240" w:before="0" w:after="4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оссийской Федер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spacing w:lineRule="auto" w:line="240" w:before="0" w:after="4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ConsPlusTitle"/>
        <w:numPr>
          <w:ilvl w:val="0"/>
          <w:numId w:val="0"/>
        </w:numPr>
        <w:spacing w:before="0" w:after="720"/>
        <w:jc w:val="center"/>
        <w:outlineLvl w:val="0"/>
        <w:rPr/>
      </w:pPr>
      <w:r>
        <w:rPr/>
        <w:t>ФЕДЕРАЛЬНЫЙ ЗАКОН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 xml:space="preserve">О внесении изменений в Федеральный закон </w:t>
      </w:r>
    </w:p>
    <w:p>
      <w:pPr>
        <w:pStyle w:val="ConsPlusTitle"/>
        <w:numPr>
          <w:ilvl w:val="0"/>
          <w:numId w:val="0"/>
        </w:numPr>
        <w:spacing w:before="0" w:after="960"/>
        <w:jc w:val="center"/>
        <w:outlineLvl w:val="0"/>
        <w:rPr/>
      </w:pPr>
      <w:r>
        <w:rPr/>
        <w:t>от 6 декабря 2011 г. № 402-ФЗ «О бухгалтерском учете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Внест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Федеральный закон от 6 декабря 2011 г. № 402-ФЗ «О бухгалтерском учете» (Собрание законодательства Российской Федерации, 2011, № 50, ст. 7344) следующие измен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часть 4 статьи 6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 4. Организации, получившие статус участников проекта по осуществлению исследований, разработок и коммерциализации их результатов  в  соответствии  с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 8 сентября 2010 г. № 244-ФЗ «Об инновационном центре «Сколково»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) в случае непревышения годового объема их выручки от реализации товаров (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бот, услуг) в размере одного миллиарда рублей вправе вести учет доходов и расходов в порядке, установленно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главой 26.2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логового кодекса Российской Федерации. Организации, использующие право, предусмотренное настоящим пунктом, освобождаются от обязанности ведения бухгалтерского учета, за исключением ведения учета основных средств и нематериальных активов в порядке, предусмотренном законодательством Российской Федерации о бухгалтерском учете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2) организации, использующие право, предусмотренное пунктом 1 настоящей части, обязаны вести бухгалтерский учет в полном объеме в соответствии с законодательством Российской Федерации начиная с начала календарного года, следующего за годом, в котором годовой объем выручки от реализации товаров (работ, услуг) этих организаций превысил один миллиард рублей.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части 4 статьи 7 слова «на торгах фондовых бирж и (или) иных организаторов торговли на рынке ценных бумаг» заменить словами «на организованных торгах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 статье 9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часть 1 дополнить предложением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е допускается принятие к бухгалтерскому учету документов, которыми оформляются не имевшие место факты хозяйственной жизни, мнимые и притворные сделки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часть 3 дополнить предложением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Лицо, ответственное за правильность оформления факта хозяйственной жизни, обеспечивает своевременную передачу первичных учетных документов для регистрации содержащихся в них данных в регистрах бухгалтерского учета, а также достоверность этих данных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 статье 10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часть 2 дополнить словами «, регистрация мнимых и притворных объектов бухгалтерского учета в регистрах бухгалтерского учета. Для целей настоящего Федерального закона под мнимым объектом бухгалтерского учета понимается  несуществующий объект, отраженный в  бухгалтерском учете лишь для вида (в том числе неосуществленные расходы, несуществующие обязательства, не имевшие место факты хозяйственной жизни), под  притворным объектом бухгалтерского учета понимается объект, отраженный в бухгалтерском учете вместо другого объекта с целью прикрыть его (в том числе притворные сделки)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часть 3 дополнить предложением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е допускается ведение счетов бухгалтерского учета вне применяемых экономическим субъектом регистров бухгалтерского учета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часть 1 статьи 13 дополнить предложением следующего содержания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ухгалтерская (финансовая) отчетность должна составляться на основе данных, содержащихся в регистрах бухгалтерского учета.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ий Федеральный закон вступает в силу с 1 января 2013 года, но не ранее дня его официального опубликования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964" w:footer="0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44BFF7729BE2A811B0787B9F8A6ED9569251E856B92B6E15B7AA777146DED092BA80A8AC0ECA4c43BG" TargetMode="External"/><Relationship Id="rId3" Type="http://schemas.openxmlformats.org/officeDocument/2006/relationships/hyperlink" Target="consultantplus://offline/ref=6C7C5323ED2A5514EC4B786E5ACD4A8073D58587B5D300D829ECB41397IBp9G" TargetMode="External"/><Relationship Id="rId4" Type="http://schemas.openxmlformats.org/officeDocument/2006/relationships/hyperlink" Target="consultantplus://offline/ref=102DD68F5528607749E8DCB1257972373E05A3533B89C4C80D08FE50A872CF85F83E8A4061453230ZCr8G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7:58:00Z</dcterms:created>
  <dc:creator>ТРИФОНОВА ТАТЬЯНА СЕРГЕЕВНА</dc:creator>
  <dc:description/>
  <cp:keywords/>
  <dc:language>en-US</dc:language>
  <cp:lastModifiedBy>ТРИФОНОВА ТАТЬЯНА СЕРГЕЕВНА</cp:lastModifiedBy>
  <cp:lastPrinted>2012-05-25T12:07:00Z</cp:lastPrinted>
  <dcterms:modified xsi:type="dcterms:W3CDTF">2012-05-28T06:54:00Z</dcterms:modified>
  <cp:revision>9</cp:revision>
  <dc:subject/>
  <dc:title>                                                    Вносится Правительством</dc:title>
</cp:coreProperties>
</file>