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МИНИСТЕРСТВО ФИНАНСОВ РОССИЙСКОЙ ФЕДЕРАЦИИ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(МИНФИН РОССИИ)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РИКАЗ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___________________</w:t>
        <w:tab/>
        <w:tab/>
        <w:tab/>
        <w:tab/>
        <w:tab/>
        <w:tab/>
        <w:tab/>
        <w:t>№ 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Москва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Об утверждении Положения по бухгалтерскому учету</w:t>
      </w:r>
    </w:p>
    <w:p>
      <w:pPr>
        <w:pStyle w:val="ConsPlusTitle"/>
        <w:jc w:val="center"/>
        <w:rPr/>
      </w:pPr>
      <w:r>
        <w:rPr/>
        <w:t>«Учет запасов» (ПБУ  5/2012)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совершенствования нормативно-правового регулирования в сфере бухгалтерского учета и бухгалтерской отчетности и в соответствии с Положением о Министерстве финансов Российской Федерации, утвержденным постановлением Правительства Российской Федерации от 30 июня 2004 г. № 329 (Собрание законодательства Российской Федерации, 2004, № 31, ст. 3258; № 49, ст. 4908; 2005, № 23, ст. 2270; № 52, ст. 5755; 2006, № 32, ст. 3569; № 47, ст. 4900; 2007, № 23, ст. 2801; № 45, ст. 5491; 2008, № 5, ст.  411;  №  46, ст. 5337;  2009,  № 3,  ст. 378;  № 6, ст. 738; № 8, ст. 973; № 11, ст. 1312; № 26, ст. 3212; № 31, ст. 3954; 2010, № 5, ст. 531; № 9, ст. 967;  №  11,  ст.  1224;  №  26, ст. 3350;  № 38, ст. 4844; 2011, № 1, ст. 238; № 3, ст. 544;   № 4, ст. 609;   № 10, ст. 1415,   № 12, ст. 1639;   № 14, ст. 1935; № 36, ст. 5148; № 43, ст. 6076; № 46, ст. 6522) п р и к а з ы в а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по бухгалтерскому учету «Учет запасов» (ПБУ  5/201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финансов Российской Федерации от 9 июня 2001 г. № 44н «Об утверждении Положения по бухгалтерскому учету» Учет материально-производственных запасов»  ПБУ 5/01» (приказ зарегистрирован    в    Министерстве   юстиции      Российской   Федерации 19 июля 2001 г., регистрационный номер 2806; «Российская газета», №  140, 25 июля 2001 г.);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каз Министерства финансов Российской Федерации от 28 декабря 2001 г. № 119н  «Об утверждении Методических указаний по бухгалтерскому учету  материально-производственных  запасов»   (приказ  зарегистрирован     в     Министерстве    юстиции   Российской   Федерации 13 февраля 2002 г.,     регистрационный  номер   3245;    «Российская  газета»,   №  36, 27 февраля 2002 г.);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каз Министерства финансов Российской Федерации от 26 декабря 2002 г. № 135н  «Об утверждении Методических указаний по бухгалтерскому учету специального инструмента, специальных приспособлений, специального оборудования и специальной одежды» (приказ  зарегистрирован  в  Министерстве юстиции Российской Федерации 3 февраля 2003 г.,  регистрационный  номер   4174; «Российская газета», №  30, 15 февраля 2003 г.)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каз Министерства финансов Российской Федерации от 23 апреля 2002 г. № 33н «Об внесении изменения в Методические указания по бухгалтерскому учету материально-производственных запасов» (приказ зарегистрирован в Министерстве юстиции Российской Федерации 14 мая 2002 г.,    регистрационный  номер     3429;     «Российская  газета»,   №  89, 22 мая 2002)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ункт 4 приложения к приказу Министерства финансов Российской Федерации от 27 ноября 2006 г. № 156н «О внесении изменений в нормативные правовые акты по бухгалтерскому учету» (приказ зарегистрирован в Министерстве юстиции Российской Федерации 28 декабря  2006 г.,     регистрационный  номер   8698;    «Российская  газета»,   №  297, 31 декабря 2006 г.)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ункты 2 и 3 приложения к приказу Министерства финансов Российской Федерации от 26 марта 2007 г. № 26н «О внесении изменений в нормативные правовые акты по бухгалтерскому учету» (приказ зарегистрирован в Министерстве юстиции Российской Федерации 12 апреля 2007 г.,      регистрационный     номер   9285;     «Российская  газета»,   №  99, 12 мая 2007 г.);</w:t>
      </w:r>
    </w:p>
    <w:p>
      <w:pPr>
        <w:pStyle w:val="Normal"/>
        <w:tabs>
          <w:tab w:val="clear" w:pos="708"/>
          <w:tab w:val="left" w:pos="180" w:leader="none"/>
          <w:tab w:val="left" w:pos="59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ункты 5, 7 и 10 приложения к приказу Министерства финансов Российской Федерации от 25 октября 2010 г. № 132н «О внесении изменений в нормативные правовые акты по бухгалтерскому учету» (Приказ зарегистрирован в Министерстве юстиции Российской Федерации 25 ноября 2010 г.,    регистрационный  номер   19048;      «Российская  газета»,   №  271, 1 декабря 2010 г.);</w:t>
      </w:r>
    </w:p>
    <w:p>
      <w:pPr>
        <w:pStyle w:val="Normal"/>
        <w:tabs>
          <w:tab w:val="clear" w:pos="708"/>
          <w:tab w:val="left" w:pos="180" w:leader="none"/>
          <w:tab w:val="left" w:pos="59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4 и 6 приложения к приказу Министерства финансов Российской Федерации от 24 декабря 2010 г. № 186н «О внесении изменений в нормативные правовые акты по бухгалтерскому учету и признании утратившим силу приказа Министерства финансов Российской Федерации от 15 января 1997 г. № 3» (приказ зарегистрирован в Министерстве юстиции Российской Федерации 22 февраля 2011 г.,   регистрационный  номер   19910; «Бюллетень нормативных актов федеральных органов исполнительной власти»,   №  13, 28 марта 2011 г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становить, что настоящий приказ вступает в силу начиная с бухгалтерской отчетности  2013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 xml:space="preserve">       А.Г. Силуа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00:00Z</dcterms:created>
  <dc:creator>0697</dc:creator>
  <dc:description/>
  <cp:keywords/>
  <dc:language>en-US</dc:language>
  <cp:lastModifiedBy>1280</cp:lastModifiedBy>
  <cp:lastPrinted>2012-04-10T14:31:00Z</cp:lastPrinted>
  <dcterms:modified xsi:type="dcterms:W3CDTF">2012-04-11T13:19:00Z</dcterms:modified>
  <cp:revision>20</cp:revision>
  <dc:subject/>
  <dc:title>Об утверждении Положения по бухгалтерскому учету</dc:title>
</cp:coreProperties>
</file>