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ем экспертных заклю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708"/>
        <w:jc w:val="both"/>
        <w:rPr/>
      </w:pPr>
      <w:r>
        <w:rPr>
          <w:b w:val="false"/>
        </w:rPr>
        <w:t>Проект приказа Министерства финансов Российской Федерации «Об утверждении Положения по бухгалтерскому учету «Учет запасов» (ПБУ  5/2012) размещен на официальном сайте Минфина России в сети Интернет в соответствии с пунктом 6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, в целях обеспечения возможности проведения независимой антикоррупционной экспертиз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ем экспертных заклю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чало -      12 апреля  2012 г.</w:t>
      </w:r>
    </w:p>
    <w:p>
      <w:pPr>
        <w:pStyle w:val="Normal"/>
        <w:ind w:firstLine="720"/>
        <w:jc w:val="both"/>
        <w:rPr/>
      </w:pPr>
      <w:r>
        <w:rPr/>
        <w:t>окончание -  22 апреля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ключения по результатам указанной экспертизы принимаются Минфином России  по электронной почте </w:t>
      </w:r>
      <w:hyperlink r:id="rId2">
        <w:r>
          <w:rPr>
            <w:rStyle w:val="InternetLink"/>
          </w:rPr>
          <w:t>o0702@minfin.ru</w:t>
        </w:r>
      </w:hyperlink>
      <w:r>
        <w:rPr/>
        <w:t>,  либо по адресу: 109097, Москва, ул. Ильинка, 9;  либо непосредственно в Департамент управления делами и контроля Минфина России, отдел дел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0702@minfi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59:00Z</dcterms:created>
  <dc:creator>0364</dc:creator>
  <dc:description/>
  <cp:keywords/>
  <dc:language>en-US</dc:language>
  <cp:lastModifiedBy>0697</cp:lastModifiedBy>
  <dcterms:modified xsi:type="dcterms:W3CDTF">2012-04-12T05:19:00Z</dcterms:modified>
  <cp:revision>2</cp:revision>
  <dc:subject/>
  <dc:title>Прием экспертных заключений</dc:title>
</cp:coreProperties>
</file>